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1. szeptember 22  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 Beszámoló a Társulás 2011. év első félév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Kistérség Többcélú Társulás Társulási Tanácsa 2011. év első félévében 4 ülést tartott, melynek során 24 határozatot hozott. Az elfogadott határozatok között szerepel többek között a társulás 2011. évi költségvetésének elfogadása, a Vöröskereszt Pest Megyei Szervezetének 2011. évi támogatása, a települések által szervezett nyári napközis tábor támogatása, a szúnyoggyérítés kistérségi szintű ellátása, a Fóti Népművészeti Szakközép,- Szakiskola és Gimnázium által megrendezett szakmai nap valamint az Országos közfoglalkoztatási program „parlagfű elleni védelem” elnevezésű pályázaton való indulá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elfogadásakor a társulási tanács tagjai megállapodtak abban, hogy az általános tartalékkeret lakosságszám-arányosan kerül felosztásra az egyes települések között. Az így felosztott keretből kerülnek kifizetésre a települések által igénybevett  egyes szolgáltatások. A települések 2011. augusztus 31-ig történő általános tartalékkeret felhasználását a beszámoló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munkaszervezete az első félév folyamán előkészítette a társulás alapdokumentumainak módosításaihoz szükséges képviselő-testületi előterjesztéseket.</w:t>
      </w:r>
    </w:p>
    <w:p>
      <w:pPr>
        <w:pStyle w:val="Normal"/>
        <w:jc w:val="both"/>
        <w:rPr/>
      </w:pPr>
      <w:r>
        <w:rPr/>
        <w:t>Döntésre előkészítette  a Pénzügyi Bizottság, a Társulási Tanács elé kerülő anyagokat.</w:t>
      </w:r>
    </w:p>
    <w:p>
      <w:pPr>
        <w:pStyle w:val="Normal"/>
        <w:jc w:val="both"/>
        <w:rPr/>
      </w:pPr>
      <w:r>
        <w:rPr/>
        <w:t>Elkészítette és határidőre megküldte a 2010. évben a Nemzeti Fejlesztési és Gazdasági Minisztériummal  kötött támogatási szerződés mellékletét képező elszámolást.</w:t>
      </w:r>
    </w:p>
    <w:p>
      <w:pPr>
        <w:pStyle w:val="Normal"/>
        <w:jc w:val="both"/>
        <w:rPr/>
      </w:pPr>
      <w:r>
        <w:rPr/>
        <w:t>Eleget tett a társulás azon kötelezettségeinek melyeket a korábban lefolytatott közbeszerzési eljárások miatt minden évben a Közbeszerzések Tanácsa felé teljesíteni kell.</w:t>
      </w:r>
    </w:p>
    <w:p>
      <w:pPr>
        <w:pStyle w:val="Normal"/>
        <w:jc w:val="both"/>
        <w:rPr/>
      </w:pPr>
      <w:r>
        <w:rPr/>
        <w:t>Törvényi változás miatt felülvizsgálta  és módosított a Társulás Közbeszerzési Szabályzatát.</w:t>
      </w:r>
    </w:p>
    <w:p>
      <w:pPr>
        <w:pStyle w:val="Normal"/>
        <w:jc w:val="both"/>
        <w:rPr/>
      </w:pPr>
      <w:r>
        <w:rPr/>
        <w:t>Társulási Tanács döntését követően került sor a 2008-ban elkészült kistérségi  Közoktatási Intézkedési Terv felülvizsgálat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 xml:space="preserve">A Magyar Turizmus Zrt.  a turisztikai célelőirányzatából társulásunknak  600.000 Ft támogatást ítélt meg, melyet a szúnyoggyérítési munkálatok elvégzését igazoló számlák benyújtása után, utólag utaltak volna társulásunknak. Tekintettel azonban, hogy az idei évben az időjárás nem tette szükségessé a szúnyoggyérítést, így ez a támogatás nem vehető igény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2011. évben 1.000.000 Ft működési támogatást nyújt a kistérségi társulásnak. A támogatás összegét 2011. 01.01-2011.12.31. között működési célra lehet felhasználni.</w:t>
      </w:r>
    </w:p>
    <w:p>
      <w:pPr>
        <w:pStyle w:val="Normal"/>
        <w:jc w:val="both"/>
        <w:rPr/>
      </w:pPr>
      <w:r>
        <w:rPr/>
        <w:t xml:space="preserve">A Társulási Tanács rendkívüli ülésén döntött arról, hogy  az Országos közfoglalkoztatási program „parlagfű elleni védelem” elnevezésű meghívásos  pályázaton induljon a kistérség. </w:t>
      </w:r>
    </w:p>
    <w:p>
      <w:pPr>
        <w:pStyle w:val="Normal"/>
        <w:jc w:val="both"/>
        <w:rPr/>
      </w:pPr>
      <w:r>
        <w:rPr/>
        <w:t xml:space="preserve">Sikeres pályázati anyag benyújtását követően a kistérséget alkotó négy településen összesen 45 fő bérpótló juttatásban részesülő közcélú munkavállaló foglalkoztatására nyílt lehetőségünk 2011. július 1- és 2011. augusztus 31-e között, aki elsősorban parlagfű mentesítési munkálatokat végeztek. A foglalkoztatás időtartama alatt több településen merültek fel problémák, mint például sorozatos betegállomány, nem munkaképes állapotban való megjelenés, igazolatlan távollét. A pályázati kiírás szerint az ilyen esetekre támogatás nem igényelhető, ezért a végleges elszámolást követően a társulási tanács döntése válik szükségessé, hogy a fent említett problémák miatt keletkezett, a támogatási összeggel nem fedezett költségek, milyen arányban kerüljenek kifizetésre. </w:t>
      </w:r>
    </w:p>
    <w:p>
      <w:pPr>
        <w:pStyle w:val="Normal"/>
        <w:jc w:val="both"/>
        <w:rPr/>
      </w:pPr>
      <w:r>
        <w:rPr/>
        <w:t>A támogatási szerződés értelmében társulásunknak két elszámolást kellett benyújtani. Az első elszámolás benyújtását követően, melyet hiánypótlás nélkül fogadtak el már meg is érkezett a kistérség számlájára a támogatási összeg, összesen 3.463.911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lév során minden településen fogadó órát tartott az Egyenlő Bánásmód Hatóság referense, akivel a társulás együttműködési megállapodást kötött ezen feladat térítésmentes ellátására.</w:t>
      </w:r>
    </w:p>
    <w:p>
      <w:pPr>
        <w:pStyle w:val="Normal"/>
        <w:jc w:val="both"/>
        <w:rPr/>
      </w:pPr>
      <w:r>
        <w:rPr/>
        <w:t xml:space="preserve">A referens tájékoztatása alapján a fogadó óra lehetőségével egyik településen sem éltek az állampolgá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szervezet dolgozói a lehető legjobb tudásuk szerint  igyekeztek a rájuk bízott feladatokat  ellátni, a tagönkormányzatok érdekeit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társulás  2011. év első félévi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és Munkaszervezetének 2011. évi első félévérő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Munkaszervezet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: Lévai Attiláné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kistérségi és polgármester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átta: Lőrincz András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  <w:tab/>
        <w:tab/>
        <w:tab/>
        <w:tab/>
        <w:tab/>
        <w:tab/>
        <w:tab/>
        <w:tab/>
        <w:t xml:space="preserve">                 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2:00Z</dcterms:created>
  <dc:creator>Cseri Tibor</dc:creator>
  <dc:description/>
  <cp:keywords/>
  <dc:language>en-US</dc:language>
  <cp:lastModifiedBy>LevaiT</cp:lastModifiedBy>
  <cp:lastPrinted>2011-09-08T15:17:00Z</cp:lastPrinted>
  <dcterms:modified xsi:type="dcterms:W3CDTF">2011-09-08T13:18:00Z</dcterms:modified>
  <cp:revision>5</cp:revision>
  <dc:subject/>
  <dc:title>Dunakeszi Kistérség Többcélú Társulása</dc:title>
</cp:coreProperties>
</file>